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메인메뉴_생성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reating a Main Menu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display the server data received from the Client in a menu form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shall have functions to add, update and delete the menu. This service component is available when a tree menu is to be displayed on a scree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heck whether the functions to add, update and delete menus are availab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True/False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Generate a tree menu using the saved inform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5432"/>
        <w:gridCol w:w="2885"/>
        <w:gridCol w:w="1476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MenuGov.java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he ele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chnolog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lass of a main menu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ing a menu fil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MenuGov.jsp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4432"/>
        <w:gridCol w:w="1950"/>
        <w:gridCol w:w="3328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sFileByMenuChar(String parFile, String parChar, int parField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screen that shows the menu table for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With the data received, it is to divide them into a menu field form in accordance with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parat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 the number of field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DataByDATFile(String parFile, String[] menuIDArray, String[] menuNameArray, String[]menuLevelArray, String[] menuURLArray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of the main menu screen is converted into a DAT fil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h the data received, it is to generate a server data file in accordance with the separator and the number of fields (update &amp; delete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enu Conversion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directory that includes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ile1.dat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enu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D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gures represented in decimal numb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,10, 100,1000 …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u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menu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nu Management, Main Men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…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pper Menu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D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gures represented in decimal numb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,10, 100,1000 …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RL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URL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'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kr.yahoo.com/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>', …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lement Technology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_validation_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 directory authorized to read and write the server data (file format) with the relevant account must be designate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mports the DAT file format data from the server and displays them on a screen in accordance with the field type and the number of field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MenuGov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Vecto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1 = EgovMenuGov.parsFileByMenuChar(parFile, parChar, parField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tr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(result1.size() &gt; 0)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or (int j = 0; j &lt; result1.size()-1; j++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rr = (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result1.elementAt(j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tr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td width=80 &gt;&lt;a onclick='fRowAdd(this)' style='cursor:hand;' title='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dd lin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'&gt;+&lt;/a&gt; &lt;/td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td width=80 &gt;&lt;input type='text' name='hiddenMenuIDArray'    value='&lt;%=(String)arr.get(0) %&gt;' size=10 maxlength='10'&gt;&lt;/td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td width=164&gt;&lt;input type='text' name='hiddenMenuNameArray'  value='&lt;%=(String)arr.get(2) %&gt;' size=20 &gt;&lt;/td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td width=80 &gt;&lt;input type='text' name='hiddenMenuLevelArray' value='&lt;%=(String)arr.get(1) %&gt;' size=5 maxlength='5'&gt;&lt;/td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td width=360&gt;&lt;input type='text' name='hiddenMenuURLArray'   value='&lt;%=(String)arr.get(3) %&gt;' size=50 &gt;&lt;/td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td width=80 &gt;&lt;a onclick='fRowDelete(this)' style='cursor:hand;' title='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lin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'&gt;-&lt;/a&gt;&lt;/td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td width=16 &gt;&lt;/td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tr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leName = parFile.replace('\\', FILE_SEPARATOR).replace('/', FILE_SEPARATOR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File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 = new </w:t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File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(File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a file; if it exists, parsing start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 (file.exists() &amp;&amp; file.isFile(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 = EgovFileTool.parsFileByChar(parFile, parChar, parField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else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list = new </w:t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Vecto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data of a menu management screen is read in array, generating DAT file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MenuGov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parFile  = safeGetParameter(request,"fil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] menuIDArray    = safeGetParameterValues(request,"hiddenMenuIDArray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] menuNameArray  = safeGetParameterValues(request,"hiddenMenuNameArray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] menuLevelArray = safeGetParameterValues(request,"hiddenMenuLevelArray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[] menuURLArray   = safeGetParameterValues(request,"hiddenMenuURLArray"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ean result2 = EgovMenuGov.setDataByDATFile(parFile, menuIDArray, menuNameArray, menuLevelArray, menuURLArray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ileName = parFile.replace('\\', FILE_SEPARATOR).replace('/', FILE_SEPARATOR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File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 = new </w:t>
      </w:r>
      <w:hyperlink r:id="rId1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File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(File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BufferedWrit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ut = new </w:t>
      </w:r>
      <w:hyperlink r:id="rId1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BufferedWrit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(new </w:t>
      </w:r>
      <w:hyperlink r:id="rId1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FileWrit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(fil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or(int i = 0; i &lt; menuIDArray.length ; i++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{   //nodeId | parentNodeId | nodeName | nodeUr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out.write(menuIDArray[i]+"|"+menuLevelArray[i]+"|"+menuNameArray[i]+"|"+menuURLArray[i]+"|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out.newLine(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}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uccess = true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out.close(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1"/>
    <w:qFormat/>
    <w:rPr/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Kw4">
    <w:name w:val="kw4"/>
    <w:basedOn w:val="Style11"/>
    <w:qFormat/>
    <w:rPr/>
  </w:style>
  <w:style w:type="character" w:styleId="Nu0">
    <w:name w:val="nu0"/>
    <w:basedOn w:val="Style11"/>
    <w:qFormat/>
    <w:rPr/>
  </w:style>
  <w:style w:type="character" w:styleId="Es0">
    <w:name w:val="es0"/>
    <w:basedOn w:val="Style11"/>
    <w:qFormat/>
    <w:rPr/>
  </w:style>
  <w:style w:type="character" w:styleId="Co1">
    <w:name w:val="co1"/>
    <w:basedOn w:val="Style11"/>
    <w:qFormat/>
    <w:rPr/>
  </w:style>
  <w:style w:type="character" w:styleId="Kw2">
    <w:name w:val="kw2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.yahoo.com/" TargetMode="External"/><Relationship Id="rId3" Type="http://schemas.openxmlformats.org/officeDocument/2006/relationships/hyperlink" Target="http://www.google.com/search?hl=en&amp;q=allinurl%3Avector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arraylist+java.sun.com&amp;btnI=I&apos;m Feeling Lucky" TargetMode="External"/><Relationship Id="rId6" Type="http://schemas.openxmlformats.org/officeDocument/2006/relationships/hyperlink" Target="http://www.google.com/search?hl=en&amp;q=allinurl%3Aarraylist+java.sun.com&amp;btnI=I&apos;m Feeling Lucky" TargetMode="External"/><Relationship Id="rId7" Type="http://schemas.openxmlformats.org/officeDocument/2006/relationships/hyperlink" Target="http://www.google.com/search?hl=en&amp;q=allinurl%3Afile+java.sun.com&amp;btnI=I&apos;m Feeling Lucky" TargetMode="External"/><Relationship Id="rId8" Type="http://schemas.openxmlformats.org/officeDocument/2006/relationships/hyperlink" Target="http://www.google.com/search?hl=en&amp;q=allinurl%3Afile+java.sun.com&amp;btnI=I&apos;m Feeling Lucky" TargetMode="External"/><Relationship Id="rId9" Type="http://schemas.openxmlformats.org/officeDocument/2006/relationships/hyperlink" Target="http://www.google.com/search?hl=en&amp;q=allinurl%3Avector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string+java.sun.com&amp;btnI=I&apos;m Feeling Lucky" TargetMode="External"/><Relationship Id="rId12" Type="http://schemas.openxmlformats.org/officeDocument/2006/relationships/hyperlink" Target="http://www.google.com/search?hl=en&amp;q=allinurl%3Astring+java.sun.com&amp;btnI=I&apos;m Feeling Lucky" TargetMode="External"/><Relationship Id="rId13" Type="http://schemas.openxmlformats.org/officeDocument/2006/relationships/hyperlink" Target="http://www.google.com/search?hl=en&amp;q=allinurl%3Astring+java.sun.com&amp;btnI=I&apos;m Feeling Lucky" TargetMode="External"/><Relationship Id="rId14" Type="http://schemas.openxmlformats.org/officeDocument/2006/relationships/hyperlink" Target="http://www.google.com/search?hl=en&amp;q=allinurl%3Astring+java.sun.com&amp;btnI=I&apos;m Feeling Lucky" TargetMode="External"/><Relationship Id="rId15" Type="http://schemas.openxmlformats.org/officeDocument/2006/relationships/hyperlink" Target="http://www.google.com/search?hl=en&amp;q=allinurl%3Afile+java.sun.com&amp;btnI=I&apos;m Feeling Lucky" TargetMode="External"/><Relationship Id="rId16" Type="http://schemas.openxmlformats.org/officeDocument/2006/relationships/hyperlink" Target="http://www.google.com/search?hl=en&amp;q=allinurl%3Afile+java.sun.com&amp;btnI=I&apos;m Feeling Lucky" TargetMode="External"/><Relationship Id="rId17" Type="http://schemas.openxmlformats.org/officeDocument/2006/relationships/hyperlink" Target="http://www.google.com/search?hl=en&amp;q=allinurl%3Abufferedwriter+java.sun.com&amp;btnI=I&apos;m Feeling Lucky" TargetMode="External"/><Relationship Id="rId18" Type="http://schemas.openxmlformats.org/officeDocument/2006/relationships/hyperlink" Target="http://www.google.com/search?hl=en&amp;q=allinurl%3Abufferedwriter+java.sun.com&amp;btnI=I&apos;m Feeling Lucky" TargetMode="External"/><Relationship Id="rId19" Type="http://schemas.openxmlformats.org/officeDocument/2006/relationships/hyperlink" Target="http://www.google.com/search?hl=en&amp;q=allinurl%3Afilewriter+java.sun.com&amp;btnI=I&apos;m Feeling Lucky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20:00Z</dcterms:created>
  <dc:creator>catholic</dc:creator>
  <dc:description/>
  <cp:keywords/>
  <dc:language>en-US</dc:language>
  <cp:lastModifiedBy>고혜림</cp:lastModifiedBy>
  <dcterms:modified xsi:type="dcterms:W3CDTF">2012-03-23T04:40:00Z</dcterms:modified>
  <cp:revision>5</cp:revision>
  <dc:subject/>
  <dc:title/>
</cp:coreProperties>
</file>